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 заданий для подготовки к промежуточной аттес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я, 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 из картона и бумаги макет кухни, используя приемы сгибания, симметричного вырезания и апплик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 из картона и бумаги макет участка улицы, используя приемы сгибания, симметричного вырезания и аппликаци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Выполни из картона и бумаги макет комнаты, используя приемы сгибания, симметричного вырезания и аппликаци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16:00Z</dcterms:created>
  <dc:creator>Светлана</dc:creator>
  <dc:description/>
  <cp:keywords/>
  <dc:language>en-US</dc:language>
  <cp:lastModifiedBy>Карен</cp:lastModifiedBy>
  <cp:lastPrinted>2023-02-20T22:52:00Z</cp:lastPrinted>
  <dcterms:modified xsi:type="dcterms:W3CDTF">2025-03-17T12:09:00Z</dcterms:modified>
  <cp:revision>4</cp:revision>
  <dc:subject/>
  <dc:title/>
</cp:coreProperties>
</file>